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9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Н.Кудла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С.Дугинец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</w:rPr>
        <w:t>Детальный план-график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0" w:name="RANGE_A1_V39"/>
      <w:bookmarkStart w:id="1" w:name="RANGE_A1_V39"/>
      <w:bookmarkEnd w:id="1"/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5"/>
        <w:gridCol w:w="2126"/>
        <w:gridCol w:w="1560"/>
        <w:gridCol w:w="1701"/>
        <w:gridCol w:w="1134"/>
        <w:gridCol w:w="1134"/>
        <w:gridCol w:w="1275"/>
        <w:gridCol w:w="851"/>
        <w:gridCol w:w="992"/>
        <w:gridCol w:w="132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го событ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 источники финансового обеспечения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, тыс. рублей</w:t>
            </w:r>
          </w:p>
        </w:tc>
      </w:tr>
      <w:tr>
        <w:trPr>
          <w:trHeight w:val="26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логовые расх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(5+9)</w:t>
            </w:r>
          </w:p>
        </w:tc>
      </w:tr>
      <w:tr>
        <w:trPr>
          <w:trHeight w:val="15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Ипато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вропольского края                                                             Л.С.Дугинец(далее-   И.О заместителя главы-начальник управления по работе с территориями АИМО СК Дугинец Л.С.)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Батраков И.В. (далее - заместитель начальника отдела сельского хозяйства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28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85,4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283,6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Энергосбережение и повышение энергетической эффективности в Ипатовском муниципальн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3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существление мер направленных на энергосбере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3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а автономное теплоснабжение в 2024 году административного здания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2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: Разработка и актуализация схем теплоснабжения территории Ипатовского муниципального округа Ставропольского кр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Разработка схемы теплоснабжения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6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мещение информационных материалов по вопросам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: размещение в свободном доступе 4 информационных материалов по вопросам энергосбережения и повышения энергетической эффективности 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2 шт;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2.202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: Благоустройство территори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86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6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8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862,2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и содержание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6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: содержание 52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деятельности по сбору и транспортировани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дых коммуналь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36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вывоз твердых коммунальных отходов 359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щественных территорий Ипатовского муниципального округа Ставропольского края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,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1790 м 3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сходы на уличное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7,9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: ремонт и содержание световых фонарей уличного освещения, содержание линий уличного освещения, 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3630 шт,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3630 шт.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5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кронирование 43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покос 13,2 Га сорной растительности на общественных территориях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еализация инициатив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2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6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21,0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9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лагоустройство сельского кладбища  в селе Большая Джалга Ипатовского муниципального округа Ставропольского края (2 очеред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0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парковой зоны  №1(пятая часть) в селе Бурукшун Ипатовского муниципального округа  Ставропольс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1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прилегающей территории возле здания МКУК  "Первомайское СКО" в селе Первомайское 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2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местного кладбища в посёлке Советское Руно Ипатовского муниципального округа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3: </w:t>
            </w:r>
            <w:r>
              <w:rPr>
                <w:rFonts w:cs="Times New Roman" w:ascii="Times New Roman" w:hAnsi="Times New Roman"/>
                <w:color w:val="000000"/>
              </w:rPr>
              <w:t>Обустройство спортивно – досуговой  площадки    по ул. Циолковского  между ул. Первомайская, д.45 и ул. Ленина, д.120/1г. Ипатово Ипатовского муниципального округа 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6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4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сквера по улице Победы в пос. Красочный   Ипатовского муниципального округа Ставропольского края (IV очередь) с установкой игрового детск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5: </w:t>
            </w:r>
            <w:r>
              <w:rPr>
                <w:rFonts w:cs="Times New Roman" w:ascii="Times New Roman" w:hAnsi="Times New Roman"/>
                <w:color w:val="000000"/>
              </w:rPr>
              <w:t>Обустройство детской площадки с установкой освещения и дорожек по ул.Центральная, 28а  в ауле Малый Барханчак,  Ипатовского муниципального округа Ставропольского края 4 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6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парковой зоны (2 очередь)  с.Октябрьского 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ое событие 17: "Благоустройство общественной территории перед МКОУ СОШ №4 с. Золотаревка Ипатовского городского округа Ставропольского кра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ое событие 18: Реализация инициативного проекта «Реализация инициативного проекта (Благоустройство сквера по улице Механизаторов 2б в селе Красная Поляна Ипатовского городского округа Ставропольского края 2-я очеред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ое событие 19: Реализация инициативного проекта «Благоустройство площади перед зданием Дома культуры в пос. Большевик Ипатовского городского округа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новное мероприятие: Обустройство (ремонт) детских площа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,1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ое событие 20: выполнение работ по обустройству детской площадки по ул. Юбилейная ,12 в г. Ипатово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8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рограмма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и совершенствование гражданской обороны и защиты населения, территорий от чрезвычайных ситуаций в Ипатовском муниципальн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1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19,7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: Мероприятия по совершенствованию и развитию гражданской об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9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1: закупка термосов пищевых военных для нужд Ипатовского округа-6 шт., закупка средств   индивидуальной защиты сотрудникам спасательных служб -3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4,1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2: время реагирования МКУ «ЕДДС» на вызовы 7 секу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3: выезды на аварийные, нештатные и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7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24: ремонт пожарных резервуаров для обеспечения пожарной безопасности в Ипатовском муниципальном округе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 Обеспечение реализации Программы и и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97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970,4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беспечение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5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56,8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25: Обеспечение расходов в рамках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Социальная поддержк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6: выплата социального пособия на погребение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10 ед.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10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 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, связанные с предупреждением банкротства муниципальных унитарных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7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72,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7: Субсидия для погашения кредиторской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99135</wp:posOffset>
                </wp:positionH>
                <wp:positionV relativeFrom="paragraph">
                  <wp:posOffset>94615</wp:posOffset>
                </wp:positionV>
                <wp:extent cx="8143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Style6">
    <w:name w:val="Без интервала Знак"/>
    <w:qFormat/>
    <w:rPr>
      <w:rFonts w:ascii="Calibri" w:hAnsi="Calibri" w:eastAsia="Times New Roman" w:cs="Calibri"/>
      <w:sz w:val="28"/>
      <w:szCs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Style7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cs="Times New Roman CYR"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4">
    <w:name w:val="Знак Знак4"/>
    <w:basedOn w:val="2"/>
    <w:qFormat/>
    <w:rPr/>
  </w:style>
  <w:style w:type="character" w:styleId="PageNumber">
    <w:name w:val="Page Number"/>
    <w:basedOn w:val="2"/>
    <w:rPr/>
  </w:style>
  <w:style w:type="character" w:styleId="Link">
    <w:name w:val="link"/>
    <w:qFormat/>
    <w:rPr>
      <w:color w:val="008000"/>
      <w:u w:val="none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2"/>
    <w:qFormat/>
    <w:rPr/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8">
    <w:name w:val="Заголовок Знак"/>
    <w:qFormat/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i/>
      <w:sz w:val="24"/>
      <w:szCs w:val="24"/>
    </w:rPr>
  </w:style>
  <w:style w:type="character" w:styleId="Style20">
    <w:name w:val="Выделенная цитата Знак"/>
    <w:qFormat/>
    <w:rPr>
      <w:b/>
      <w:i/>
      <w:sz w:val="24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tyle28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701"/>
    </w:pPr>
    <w:rPr>
      <w:sz w:val="24"/>
      <w:szCs w:val="24"/>
    </w:rPr>
  </w:style>
  <w:style w:type="paragraph" w:styleId="27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43" w:firstLine="709"/>
      <w:jc w:val="both"/>
      <w:textAlignment w:val="baseline"/>
    </w:pPr>
    <w:rPr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left="0" w:right="0" w:firstLine="427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3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19">
    <w:name w:val="Название объекта1"/>
    <w:basedOn w:val="Normal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29">
    <w:name w:val="Цитата 2"/>
    <w:basedOn w:val="Normal"/>
    <w:next w:val="Normal"/>
    <w:qFormat/>
    <w:pPr/>
    <w:rPr>
      <w:rFonts w:cs="Times New Roman"/>
      <w:i/>
      <w:lang w:val="en-US"/>
    </w:rPr>
  </w:style>
  <w:style w:type="paragraph" w:styleId="Style3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49:00Z</dcterms:created>
  <dc:creator>Попов_2</dc:creator>
  <dc:description/>
  <cp:keywords/>
  <dc:language>en-US</dc:language>
  <cp:lastModifiedBy>Леонидовна</cp:lastModifiedBy>
  <cp:lastPrinted>2024-08-29T16:47:00Z</cp:lastPrinted>
  <dcterms:modified xsi:type="dcterms:W3CDTF">2024-08-29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78034250</vt:r8>
  </property>
</Properties>
</file>